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0.04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360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600"/>
      </w:tblGrid>
      <w:tr>
        <w:trPr/>
        <w:tc>
          <w:tcPr>
            <w:tcW w:w="60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тарифов на перевозк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ссажиров Каргасокским Муниципальны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нитарным Автотранспортным предприятием на территории Каргасокского район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>
                <w:sz w:val="26"/>
                <w:szCs w:val="26"/>
              </w:rPr>
              <w:t>Рассмотрев ходатайство Каргасокского муниципального унитарного автотранспортного предприятия о пересмотре тарифов на перевозку пассажиров в общественном транспорте</w:t>
            </w:r>
            <w:r>
              <w:rPr/>
              <w:t>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ind w:left="900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дить стоимость проезда по с.Каргасок, п.Нефтяников, п.Геологический в размере 10 рублей за одну поездку.</w:t>
            </w:r>
          </w:p>
          <w:p>
            <w:pPr>
              <w:pStyle w:val="Normal"/>
              <w:ind w:left="900" w:hanging="360"/>
              <w:jc w:val="both"/>
              <w:rPr/>
            </w:pPr>
            <w:r>
              <w:rPr>
                <w:sz w:val="26"/>
                <w:szCs w:val="26"/>
              </w:rPr>
              <w:t>2. Утвердить стоимость 1 пассажиро-километра для пригородных  внутрирайонных перевозок  в размере 1 руб. 70 коп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дить стоимость проезда до населенных пунктов Каргасокского района согласно Приложению. При расчете стоимости проезда до населенных пунктов из с.Каргасок, стоимость проезда по Каргаску включена в стоимость проезда до населенных пунктов Каргасокского район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6"/>
                <w:szCs w:val="26"/>
              </w:rPr>
              <w:t>Опубликовать настоящее решение в районной газете “Северная правда”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нное Решение вступает в силу с момента опубликования в районной газете “Северная правда”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исполнением настоящего распоряжения возложить на бюджетно-финансовы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к реш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Думы Каргасокск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0.04.2008г. № 36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Стоимость проезда до населенных пунктов Каргасокского района 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854" w:type="dxa"/>
        <w:jc w:val="left"/>
        <w:tblInd w:w="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46"/>
        <w:gridCol w:w="234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населенных пунк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тояние, к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имость проезда, руб.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гасок – Павло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>
          <w:trHeight w:val="5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гасок – Пашн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гасок – Бондар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гасок – Пятый к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гасок – Лозун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</w:tr>
      <w:tr>
        <w:trPr>
          <w:trHeight w:val="5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гасок – Новоюг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гасок – Староюг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</w:tr>
      <w:tr>
        <w:trPr>
          <w:trHeight w:val="5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гасок – Большая Гри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</w:tr>
      <w:tr>
        <w:trPr>
          <w:trHeight w:val="5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ндарка– Пятый к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ндарка – Новоюг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</w:tr>
      <w:tr>
        <w:trPr>
          <w:trHeight w:val="5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ндарка – Староюг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</w:tr>
      <w:tr>
        <w:trPr>
          <w:trHeight w:val="5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ндарка – Большая Гри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</w:tr>
      <w:tr>
        <w:trPr>
          <w:trHeight w:val="5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зунга – Новоюг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озунга – Староюгин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</w:tr>
      <w:tr>
        <w:trPr>
          <w:trHeight w:val="5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зунга – Большая Гри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льшая Грива – Новоюгин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3</w:t>
            </w:r>
          </w:p>
        </w:tc>
      </w:tr>
      <w:tr>
        <w:trPr>
          <w:trHeight w:val="4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югино – Новоюги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  <w:tr>
        <w:trPr>
          <w:trHeight w:val="5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ндарка – Лозун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C0C0C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9:51:00Z</dcterms:created>
  <dc:creator>Julia</dc:creator>
  <dc:description/>
  <cp:keywords/>
  <dc:language>en-US</dc:language>
  <cp:lastModifiedBy>Протазов</cp:lastModifiedBy>
  <cp:lastPrinted>2008-03-25T12:39:00Z</cp:lastPrinted>
  <dcterms:modified xsi:type="dcterms:W3CDTF">2008-04-11T04:26:00Z</dcterms:modified>
  <cp:revision>26</cp:revision>
  <dc:subject/>
  <dc:title/>
</cp:coreProperties>
</file>